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nieuwzględnionych uwag wniesionych do wyłożonego do publicznego wglądu projektu miejscowego planu zagospodarowania przestrzennego (wyłożenie pierwsze i drugie)</w:t>
      </w:r>
    </w:p>
    <w:p>
      <w:pPr>
        <w:pStyle w:val="Normal"/>
        <w:spacing w:before="0" w:after="80"/>
        <w:jc w:val="center"/>
        <w:rPr/>
      </w:pPr>
      <w:r>
        <w:rPr/>
        <w:t>Wykaz dotyczy projektu miejscowego planu zagospodarowania przestrzennego dla części terenów położonych w obrębie geodezyjnym Zwola, gmina Zaniemyśl</w:t>
      </w:r>
    </w:p>
    <w:p>
      <w:pPr>
        <w:pStyle w:val="Normal"/>
        <w:spacing w:before="0" w:after="80"/>
        <w:jc w:val="center"/>
        <w:rPr/>
      </w:pPr>
      <w:r>
        <w:rPr/>
      </w:r>
    </w:p>
    <w:tbl>
      <w:tblPr>
        <w:tblW w:w="22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1642"/>
        <w:gridCol w:w="3603"/>
        <w:gridCol w:w="1417"/>
        <w:gridCol w:w="1559"/>
        <w:gridCol w:w="2694"/>
        <w:gridCol w:w="2693"/>
        <w:gridCol w:w="2551"/>
        <w:gridCol w:w="2694"/>
        <w:gridCol w:w="1842"/>
      </w:tblGrid>
      <w:tr>
        <w:trPr>
          <w:trHeight w:val="7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 uwagi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isko </w:t>
              <w:br/>
              <w:t xml:space="preserve">i imię, nazwa jednostki organizacyjnej </w:t>
              <w:br/>
              <w:t>i adres zgłaszającego uwagi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ść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nieruchomości, której dotyczy uwag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stalenia projektu planu dla nieruchomośc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órej dotyczy uwag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rzygnięcie Wójta Gminy Zaniemyś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rawie rozpatrzenia uwag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rzygnięcie Wójta Gminy Zaniemyś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załącznik do uchwały nr … </w:t>
              <w:br/>
              <w:t>z dnia …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7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ni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uwzględnio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nio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uwzględnion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P i Ł.P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noszę 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zmianę § 8 ust. 2 projektu planu poprzez wyłączenie jego stosowania wobec budynków posadowionych na nieruchomości oznaczonych jako U, albo poprzez zezwolenie na stosowanie kolorów jaskrawych wobec budynków posadowionych na nieruchomośc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ę§ 13 projektu planu, poprzez nakazanie na nieruchomości zachowania poziomów hałasu, takich jak dla terenu przeznaczonego dla terenów usługowych, albo poprzez wyłączenie jego stosowania wobec nieruchomości oznaczonych jako U i Z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zmianę§ 24 projektu planu aby uwzględnić funkcję gastronomiczną i hotelarską oraz możliwość prowadzenia działalności nie oddziaływującej szczególnie na środowisk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zmianę § 30 projektu planu określającego poprzez ustalenie nieprzekraczalnej linii w sposób stanowiący przedłużenie nieprzekraczalnej linii zabudowy określonej na działce oznaczonej 1MN (5 m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) zmianę ustaleń projektu planu wskazanych w załączniku nr 1 poprzez: wydzielenie w części działki oznaczonej jako ZU przylegającej do drogi 2KDW, w sposób wskazany w załączniku nr 1, działki o oznaczeniu MN (tereny zabudowy mieszkaniowej jednorodzinnej), co umożliwi posadowienie na tej działce dwóch domów jednorodzinnych. Wskazano na utratę wartości nieruchomoś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a nr ewid. 149/36, obręb Zwola, gmina Zaniemyś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y oznaczone na rysunku planu miejscowego symbolami U, ZU                 i 1M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. 1. Uwaga nieuwzględniona. Zakres kolorów, które należy stosować przy wykańczaniu elewacji frontowej dotyczy nowobudowanych obiektów. Ponadto, w przypadku konieczności odświeżenia elewacji budynku, będzie możliwość zastosowania odcienia pomarańczowego, stonowanego – zakaz dotyczy wyłącznie kolorów jaskrawych, tj. rażących oczy, intensywnych, nasyconych. Efektem zapisu w planie miejscowym nie będzie natomiast konieczność natychmiastowej zmiany koloru elewacji celem dostosowania się do zapisów obowiązującego planu miejscowe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. 4. Uwaga uwzględniona w części, z jednoczesnym zastrzeżeniem, że taka konstrukcja dotychczasowych ustaleń pozostawała bez wpływu na wartość przedmiotowej nieruchomości. Linię zabudowy dla terenu U należy przesunąć o 10,0 m w stronę drogi, co umożliwi rozbudowę obiektu w stronę tejże drogi. Przeniesienie linii zabudowy na odległość 5,0 m od strony drogi byłoby niezasadne – takie ustalenie mogłoby doprowadzić do zagospodarowania wolnej przestrzeni przed budynkiem usługowym, podczas gdy przestrzeń ta stanowi między innymi miejsce dla pojazdów – zatem proponowane przez Wnioskodawców rozwiązanie doprowadziłoby do likwidacji                    ww. miejsc dla samocho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. 5. Uwaga uwzględniona w części – zgodnie ze szkicem załączonym do treści uwagi, poprzez wprowadzenie na dotychczas wyznaczonym terenie ZU możliwości realizacji zabudowy mieszkaniowej jednorodzinnej wolnostojącej (jako przedłużenie terenu oznaczonego symbolem 1MN). Granica skorygowanego terenu 1MN i terenu ZU będzie przebiegała na połączeniu granicy pomiędzy działkami nr ewid. 153/6 i 153/7                               z połączeniem granicy między działkami 149/34 i 149/35. Uwaga nieuwzględniona                              w części dotyczącej ograniczeń mogących powodować utratę wartości nieruchomości – ograniczeń tych Wnioskodawcy nie wskazal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. 1. Uwaga nieuwzględniona. Zakres kolorów, które należy stosować przy wykańczaniu elewacji frontowej dotyczy nowobudowanych obiektów. Ponadto, w przypadku konieczności odświeżenia elewacji budynku, będzie możliwość zastosowania odcienia pomarańczowego, stonowanego – zakaz dotyczy wyłącznie kolorów jaskrawych, tj. rażących oczy, intensywnych, nasyconych. Efektem zapisu w planie miejscowym nie będzie natomiast konieczność natychmiastowej zmiany koloru elewacji celem dostosowania się do zapisów obowiązującego planu miejscowe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. 4. Uwaga uwzględniona w części, z jednoczesnym zastrzeżeniem, że taka konstrukcja dotychczasowych ustaleń pozostawała bez wpływu na wartość przedmiotowej nieruchomości. Linię zabudowy dla terenu U należy przesunąć o 10,0 m w stronę drogi, co umożliwi rozbudowę obiektu w stronę tejże drogi. Przeniesienie linii zabudowy na odległość 5,0 m od strony drogi byłoby niezasadne – takie ustalenie mogłoby doprowadzić do zagospodarowania wolnej przestrzeni przed budynkiem usługowym, podczas gdy przestrzeń ta stanowi między innymi miejsce dla pojazdów – zatem proponowane przez Wnioskodawców rozwiązanie doprowadziłoby do likwidacji                    ww. miejsc dla samocho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. 5. Uwaga uwzględniona w części – zgodnie ze szkicem załączonym do treści uwagi, poprzez wprowadzenie na dotychczas wyznaczonym terenie ZU możliwości realizacji zabudowy mieszkaniowej jednorodzinnej wolnostojącej (jako przedłużenie terenu oznaczonego symbolem 1MN). Granica skorygowanego terenu 1MN i terenu ZU będzie przebiegała na połączeniu granicy pomiędzy działkami nr ewid. 153/6 i 153/7                               z połączeniem granicy między działkami 149/34 i 149/35. Uwaga nieuwzględniona                              w części dotyczącej ograniczeń mogących powodować utratę wartości nieruchomości – ograniczeń tych Wnioskodawcy nie wskazal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495765379"/>
            <w:bookmarkEnd w:id="0"/>
            <w:r>
              <w:rPr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zgłoszone podczas pierwszej dyskusji publicznej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w dniu 30.11.2017 r. odbyła się dyskusja publiczna nad rozwiązaniami przyjętymi w projekcie planu miejscowego. Z przeprowadzonej dyskusji sporządzono protokół, gdzie podsumowane zostały następujące uwagi złożone przez Panią W. P. i Pana Ł. P.: (a) dopuszczalny hałas na terenie objętym projektem planu – jak dla terenu zabudowy mieszkaniowej, jednorodzinnej i usługowej, (b) wprowadzenie zabudowy mieszkaniowej, jednorodzinnej na części terenu zieleni urządzonej, oznaczonego w projekcie planu symbolem ZU, (c) wysokość ogrodzenia nieruchomości zajmowanej przez Dworek Fantazja – dopuszczenie maksymalnie do 3,0 m, (d) rozwinięcie dopuszczalnych form usług dla terenu zabudowy usługowej, oznaczonego w projekcie planu symbolem U o inne funkcje nieuciążliwe, (e) wprowadzenie możliwości przejścia z terenu zabudowy usługowej, oznaczonego w projekcie planu symbolem U poprzez teren zieleni urządzonej, oznaczonego w projekcie planu symbolem ZU do działki ozn. Nr ewid. 153/3, (f) odsunięcie zaproponowanej w projekcie planu miejscowego linii zabudowy na terenie usługowym, oznaczonym symbolem U na odległość bliższą istniejącej drogi publicznej, powiatowej, (g) dopuszczalny zakres kolorów dla elewacji budynków – doprecyzować w kontekście istniejącej zabudow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a nr ewid. 149/36, obręb Zwola, gmina Zaniemyś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y oznaczone na rysunku planu miejscowego symbolami U, ZU                 i 1M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oznaczona lit. e nie jest zasadna, postanowiono o jej nieuwzględnieniu. Zakres kolorów, które należy stosować przy wykańczaniu elewacji frontowej dotyczy nowobudowanych obiektów. Ponadto, w przypadku konieczności odświeżenia elewacji budynku, będzie możliwość zastosowania odcienia pomarańczowego, stonowanego – zakaz dotyczy wyłącznie kolorów jaskrawych, tj. rażących oczy, intensywnych, nasyconych. Efektem zapisu w planie miejscowym nie będzie natomiast konieczność natychmiastowej zmiany koloru elewacji celem dostosowania się do zapisów obowiązującego planu miejsc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oznaczona lit. g nie jest zasadna, postanowiono o jej nieuwzględnieniu – projekt planu miejscowego nie ogranicza możliwości realizacji przejścia pomiędzy terenami U i MN poprzez teren 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oznaczona lit. e nie jest zasadna, postanowiono o jej nieuwzględnieniu. Zakres kolorów, które należy stosować przy wykańczaniu elewacji frontowej dotyczy nowobudowanych obiektów. Ponadto, w przypadku konieczności odświeżenia elewacji budynku, będzie możliwość zastosowania odcienia pomarańczowego, stonowanego – zakaz dotyczy wyłącznie kolorów jaskrawych, tj. rażących oczy, intensywnych, nasyconych. Efektem zapisu w planie miejscowym nie będzie natomiast konieczność natychmiastowej zmiany koloru elewacji celem dostosowania się do zapisów obowiązującego planu miejsc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oznaczona lit. g nie jest zasadna, postanowiono o jej nieuwzględnieniu – projekt planu miejscowego nie ogranicza możliwości realizacji przejścia pomiędzy terenami U i MN poprzez teren Z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color w:val="0A0A0A"/>
      <w:spacing w:val="-1"/>
      <w:w w:val="103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110F2B"/>
      <w:spacing w:val="-1"/>
      <w:w w:val="110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color w:val="0A0A0A"/>
      <w:spacing w:val="-1"/>
      <w:w w:val="101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">
    <w:name w:val="Tekst Podstawowy"/>
    <w:basedOn w:val="Normal"/>
    <w:qFormat/>
    <w:pPr>
      <w:spacing w:lineRule="auto" w:line="360"/>
      <w:jc w:val="both"/>
    </w:pPr>
    <w:rPr/>
  </w:style>
  <w:style w:type="paragraph" w:styleId="Podrozdzia">
    <w:name w:val="Podrozdział"/>
    <w:basedOn w:val="Heading3"/>
    <w:qFormat/>
    <w:pPr>
      <w:numPr>
        <w:ilvl w:val="0"/>
        <w:numId w:val="0"/>
      </w:numPr>
      <w:spacing w:before="320" w:after="320"/>
      <w:jc w:val="both"/>
      <w:outlineLvl w:val="9"/>
    </w:pPr>
    <w:rPr>
      <w:rFonts w:ascii="Times New Roman" w:hAnsi="Times New Roman" w:cs="Times New Roman"/>
      <w:sz w:val="28"/>
    </w:rPr>
  </w:style>
  <w:style w:type="paragraph" w:styleId="Rozdzia">
    <w:name w:val="Rozdział"/>
    <w:basedOn w:val="Heading1"/>
    <w:next w:val="Podrozdzia"/>
    <w:qFormat/>
    <w:pPr>
      <w:numPr>
        <w:ilvl w:val="0"/>
        <w:numId w:val="0"/>
      </w:numPr>
      <w:spacing w:before="320" w:after="320"/>
      <w:jc w:val="both"/>
      <w:outlineLvl w:val="9"/>
    </w:pPr>
    <w:rPr>
      <w:rFonts w:ascii="Times New Roman" w:hAnsi="Times New Roman" w:cs="Times New Roman"/>
    </w:rPr>
  </w:style>
  <w:style w:type="paragraph" w:styleId="TabelaArial10">
    <w:name w:val="Tabela 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PodPodrozdzia">
    <w:name w:val="Pod Podrozdział"/>
    <w:basedOn w:val="Podrozdzia"/>
    <w:next w:val="TekstPodstawowy"/>
    <w:qFormat/>
    <w:pPr/>
    <w:rPr>
      <w:i/>
      <w:sz w:val="24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32" w:hanging="366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0:27:00Z</dcterms:created>
  <dc:creator>Bartek</dc:creator>
  <dc:description/>
  <cp:keywords/>
  <dc:language>en-US</dc:language>
  <cp:lastModifiedBy>Tomasz Wojciechowski</cp:lastModifiedBy>
  <dcterms:modified xsi:type="dcterms:W3CDTF">2018-05-15T21:00:00Z</dcterms:modified>
  <cp:revision>24</cp:revision>
  <dc:subject/>
  <dc:title/>
</cp:coreProperties>
</file>